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ОКРУГА</w:t>
      </w:r>
    </w:p>
    <w:p>
      <w:pPr>
        <w:pStyle w:val="Style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3.02.2026                                                                                                                                         № 74</w:t>
      </w:r>
    </w:p>
    <w:p>
      <w:pPr>
        <w:pStyle w:val="Heading5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Муниципального Совета  Ярославского муниципального округа 25.12.2025 № 153 «О внесении изменений в решение Муниципального Совета ЯМР от 12.12.2024 № 51 «О районном бюджете Ярославского муниципального района Ярославской области на 2025 год и плановый период 2026 и 2027 годов», Администрация  округа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Style22"/>
        <w:ind w:firstLine="851"/>
        <w:rPr>
          <w:color w:val="000000"/>
          <w:szCs w:val="28"/>
        </w:rPr>
      </w:pP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на 2023-2025 годы», утвержденную постановлением Администрации ЯМР от 29.12.2022 № 3003, со</w:t>
      </w:r>
      <w:r>
        <w:rPr>
          <w:szCs w:val="28"/>
        </w:rPr>
        <w:t>гласно приложению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Ярославского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  А.А Михайлов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ge">
                  <wp:posOffset>257810</wp:posOffset>
                </wp:positionV>
                <wp:extent cx="3510915" cy="128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2775" cy="78867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775" cy="788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1.45pt;mso-wrap-distance-left:9pt;mso-wrap-distance-right:9pt;mso-wrap-distance-top:0pt;mso-wrap-distance-bottom:0pt;margin-top:20.3pt;mso-position-vertical-relative:page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78867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78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рославского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/>
      </w:pPr>
      <w:r>
        <w:rPr>
          <w:bCs/>
          <w:sz w:val="28"/>
          <w:szCs w:val="28"/>
        </w:rPr>
        <w:t xml:space="preserve">от 03.02.2026 № 74 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559"/>
      </w:tblGrid>
      <w:tr>
        <w:trPr>
          <w:trHeight w:val="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 136,9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792,9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3 671,32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FF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20 439,6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6 302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9 374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29 576,5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9 095,3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3 045,32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 136,9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792,9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 671,3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 439,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 302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 374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29 576,5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9 095,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3 045,3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/>
              <w:t xml:space="preserve"> Подпрограмма «Развитие молодежной политики на территории ЯМР 2023-2025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135"/>
              <w:gridCol w:w="1133"/>
              <w:gridCol w:w="1135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 884,50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3 517,594 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314,61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752,37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149,0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 199,12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020,94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511,58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666,594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О</w:t>
            </w:r>
          </w:p>
        </w:tc>
      </w:tr>
      <w:tr>
        <w:trPr>
          <w:trHeight w:val="3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52,4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3,72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125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25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377,4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8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78,729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О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709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2. Раздел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. «</w:t>
      </w:r>
      <w:r>
        <w:rPr>
          <w:bCs/>
          <w:color w:val="000000"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/>
      </w:pPr>
      <w:r>
        <w:rPr/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99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11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666,5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314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5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149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884,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59,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517,5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1 377,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5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52,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53,72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576,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95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045,32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439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 30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374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136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92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671,32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ести в подпрограмму «Развитие молодежной поли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ЯМР 2023-2025 годы» (приложение 1) следующие изменения: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3.1. В Разделе «Паспорт подпрограммы» внести </w:t>
      </w:r>
      <w:r>
        <w:rPr>
          <w:bCs/>
          <w:color w:val="000000"/>
          <w:sz w:val="28"/>
          <w:szCs w:val="28"/>
        </w:rPr>
        <w:t>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- строки «Объемы и источники финансирования подпрограммы», «Конечные результаты реализации подпрограммы»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102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 884,509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3 517,594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314,61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752,3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149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8 199,12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 020,9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8 511,58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 666,594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ечные результаты реализации подпрограммы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ндивидуальных, групповых и массовых мероприятий (услуг) проведенных (предоставленных) подросткам, молодежи и молодым семьям – 550 шт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молодёжных программ, поддержанных на конкурсной основе - 8 шт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информационных и методических материалов по различным направлениям государственной молодёжной политики - 85 шт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клиентов, охваченных волонтерской (добровольческой) деятельностью - 13000 чел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личество несовершеннолетних граждан в возрасте от  14 до 18 лет, проживающих в муниципальных образованиях области, которых планируется трудоустроить на временные рабочие места в соответствующем году – 80 чел. в 2025 году.</w:t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Цель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b/>
                <w:color w:val="000000"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7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791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0,4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047,717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2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32,29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1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для молодых семей (развивающие занятия, спортивные праздники, творческие конкурсы, игры и т.д.) и мероприятий в рамках деятельности  клубов молодых семе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85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95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>слета молодых семей «Семейный портал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Ц «Содействие» 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11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035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5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87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92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                        </w:t>
            </w:r>
            <w:r>
              <w:rPr>
                <w:i/>
                <w:color w:val="000000"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 329,497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77,193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052,30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</w:t>
            </w:r>
            <w:r>
              <w:rPr>
                <w:color w:val="000000"/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7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44,9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509,31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87,715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0,4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884,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70,12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17,594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ение районного реестра МиДОО, пользующихся муниципальной поддержко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7 154,2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 978,8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154,2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78,8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154,2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78,8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199,1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511,588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666,594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314,61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884,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52,37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149,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17,594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ind w:left="426" w:hanging="0"/>
        <w:rPr>
          <w:bCs/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Список используемых сокращений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УМП - управление молодежной политики Администрации ЯМР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ЯМР - Ярославский муниципальный район;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МУ МЦ «Содействие» – муниципальное учреждение молодежный центр «Содействие»;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КСЦ ЯМР - культурно –спортивный центр Ярославского муниципального района;</w:t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ОУ - образовательные учреждения Ярославского муниципального района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cs="Times New Roman"/>
      <w:sz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4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Список Знак"/>
    <w:qFormat/>
    <w:rPr>
      <w:rFonts w:ascii="Times New Roman" w:hAnsi="Times New Roman" w:cs="Times New Roman"/>
      <w:sz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11">
    <w:name w:val="Основной шрифт абзаца1"/>
    <w:qFormat/>
    <w:rPr/>
  </w:style>
  <w:style w:type="character" w:styleId="Anonse">
    <w:name w:val="anonse"/>
    <w:qFormat/>
    <w:rPr>
      <w:rFonts w:cs="Times New Roman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Style2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  <w:szCs w:val="20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56:00Z</dcterms:created>
  <dc:creator>Шигина</dc:creator>
  <dc:description/>
  <cp:keywords/>
  <dc:language>en-US</dc:language>
  <cp:lastModifiedBy>Ольга А. Куликова</cp:lastModifiedBy>
  <cp:lastPrinted>2026-02-03T10:53:00Z</cp:lastPrinted>
  <dcterms:modified xsi:type="dcterms:W3CDTF">2026-02-05T07:20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ICV">
    <vt:lpwstr>2E55BB182CF64965B2987238CC455175_13</vt:lpwstr>
  </property>
  <property fmtid="{D5CDD505-2E9C-101B-9397-08002B2CF9AE}" pid="9" name="KSOProductBuildVer">
    <vt:lpwstr>1049-12.2.0.23196</vt:lpwstr>
  </property>
  <property fmtid="{D5CDD505-2E9C-101B-9397-08002B2CF9AE}" pid="10" name="SYS_CODE_DIRECTUM">
    <vt:lpwstr>DIRECTUM</vt:lpwstr>
  </property>
  <property fmtid="{D5CDD505-2E9C-101B-9397-08002B2CF9AE}" pid="11" name="Заголовок">
    <vt:lpwstr>[���������]</vt:lpwstr>
  </property>
  <property fmtid="{D5CDD505-2E9C-101B-9397-08002B2CF9AE}" pid="12" name="ИД">
    <vt:lpwstr>2604895</vt:lpwstr>
  </property>
  <property fmtid="{D5CDD505-2E9C-101B-9397-08002B2CF9AE}" pid="13" name="На №">
    <vt:lpwstr>��.33-3735/13</vt:lpwstr>
  </property>
  <property fmtid="{D5CDD505-2E9C-101B-9397-08002B2CF9AE}" pid="14" name="Номер версии">
    <vt:lpwstr>2</vt:lpwstr>
  </property>
  <property fmtid="{D5CDD505-2E9C-101B-9397-08002B2CF9AE}" pid="15" name="Р*Исполнитель...*ИОФамилия">
    <vt:lpwstr>[���������]</vt:lpwstr>
  </property>
  <property fmtid="{D5CDD505-2E9C-101B-9397-08002B2CF9AE}" pid="16" name="Р*Исполнитель...*Телефон">
    <vt:lpwstr>[�������]</vt:lpwstr>
  </property>
  <property fmtid="{D5CDD505-2E9C-101B-9397-08002B2CF9AE}" pid="17" name="Р*Исполнитель...*Фамилия И.О.">
    <vt:lpwstr>[������� �.�.]</vt:lpwstr>
  </property>
  <property fmtid="{D5CDD505-2E9C-101B-9397-08002B2CF9AE}" pid="18" name="Р*Подписант...*Должность">
    <vt:lpwstr>[���������]</vt:lpwstr>
  </property>
  <property fmtid="{D5CDD505-2E9C-101B-9397-08002B2CF9AE}" pid="19" name="Р*Подписант...*ИОФамилия">
    <vt:lpwstr>[���������]</vt:lpwstr>
  </property>
  <property fmtid="{D5CDD505-2E9C-101B-9397-08002B2CF9AE}" pid="20" name="от">
    <vt:lpwstr>25.09.2013</vt:lpwstr>
  </property>
</Properties>
</file>